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</w:rPr>
        <w:t>201909</w:t>
      </w:r>
      <w:r>
        <w:rPr>
          <w:b/>
          <w:bCs/>
          <w:sz w:val="32"/>
        </w:rPr>
        <w:t>批次学位</w:t>
      </w:r>
      <w:r>
        <w:rPr/>
        <w:t>论文写作进度表</w:t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10"/>
        <w:gridCol w:w="3150"/>
        <w:gridCol w:w="31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学位论文写作资格的学生选课，学院审核选课人数。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学位论文选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平台录入论文选题方向；在论文资源区下载并学习论文指导课件。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位论文写作动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组织学位论文写作学生动员会议，学习论文指导课件，传达相关制度及规范要求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学位论文指导教师，审核学生选题。</w:t>
            </w:r>
          </w:p>
        </w:tc>
      </w:tr>
      <w:tr>
        <w:trPr>
          <w:trHeight w:val="17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生上网提交学位论文提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（提纲写作截止时间：</w:t>
            </w:r>
            <w:r>
              <w:rPr>
                <w:b/>
                <w:color w:val="FF0000"/>
                <w:szCs w:val="21"/>
              </w:rPr>
              <w:t>10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8</w:t>
            </w:r>
            <w:r>
              <w:rPr>
                <w:b/>
                <w:color w:val="FF0000"/>
                <w:szCs w:val="21"/>
              </w:rPr>
              <w:t>日，截至</w:t>
            </w:r>
            <w:r>
              <w:rPr>
                <w:b/>
                <w:color w:val="FF0000"/>
                <w:szCs w:val="21"/>
              </w:rPr>
              <w:t>10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8</w:t>
            </w:r>
            <w:r>
              <w:rPr>
                <w:b/>
                <w:color w:val="FF0000"/>
                <w:szCs w:val="21"/>
              </w:rPr>
              <w:t>日当日尚未提交提纲者，系统自动取消本次学位写作资格。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与指导教师联系，进入论文写作指导阶段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根据指导教师的指导确定论文题目，撰写提纲并与指导教师交互。</w:t>
            </w:r>
          </w:p>
        </w:tc>
      </w:tr>
      <w:tr>
        <w:trPr>
          <w:trHeight w:val="46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位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教师指导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学生修改和最终定稿；指导教师给出论文初评成绩和评语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时（过时平台自动关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教师意见修改提纲，进入论文写作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学院管理老师联系。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论文终稿需确保格式规范，平台论文题目与终稿文章题目一致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答辩准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论文查重，并下发答辩学生名单（良好及良好以上并通过查重检测者均参加答辩）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组织答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学院组织学生参加答辩。（此时间为暂定，具体答辩时间以答辩通知为准）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上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学位论文最终成绩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jc w:val="right"/>
        <w:rPr/>
      </w:pPr>
      <w:r>
        <w:rPr>
          <w:rFonts w:eastAsia="Times New Roman"/>
          <w:color w:val="FF0000"/>
        </w:rPr>
        <w:t xml:space="preserve">                              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6"/>
        <w:spacing w:before="0" w:after="0"/>
        <w:ind w:right="560" w:firstLine="5714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网络教育部</w:t>
      </w:r>
    </w:p>
    <w:p>
      <w:pPr>
        <w:pStyle w:val="Style16"/>
        <w:spacing w:before="0" w:after="0"/>
        <w:ind w:right="560" w:hanging="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6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1701" w:right="1701" w:gutter="0" w:header="0" w:top="102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21:00Z</dcterms:created>
  <dc:creator>shaoxuan</dc:creator>
  <dc:description/>
  <cp:keywords/>
  <dc:language>en-US</dc:language>
  <cp:lastModifiedBy>番茄花园</cp:lastModifiedBy>
  <cp:lastPrinted>2016-08-29T11:14:00Z</cp:lastPrinted>
  <dcterms:modified xsi:type="dcterms:W3CDTF">2019-08-27T05:41:00Z</dcterms:modified>
  <cp:revision>203</cp:revision>
  <dc:subject/>
  <dc:title>200409届毕业论文写作进度与流程</dc:title>
</cp:coreProperties>
</file>